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sz w:val="26"/>
        </w:rPr>
      </w:pPr>
      <w:r>
        <w:object w:dxaOrig="6240" w:dyaOrig="8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1.55pt;margin-top:30.15pt;width:53.9pt;height:64.7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77033672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30480</wp:posOffset>
                </wp:positionV>
                <wp:extent cx="524510" cy="7213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721440"/>
                          <a:chOff x="0" y="0"/>
                          <a:chExt cx="524520" cy="72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80" y="33120"/>
                            <a:ext cx="41976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245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1137">
                                <a:moveTo>
                                  <a:pt x="826" y="0"/>
                                </a:moveTo>
                                <a:lnTo>
                                  <a:pt x="826" y="852"/>
                                </a:lnTo>
                                <a:lnTo>
                                  <a:pt x="413" y="1136"/>
                                </a:lnTo>
                                <a:lnTo>
                                  <a:pt x="0" y="852"/>
                                </a:lnTo>
                                <a:lnTo>
                                  <a:pt x="0" y="0"/>
                                </a:ln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2.4pt;width:41.3pt;height:56.8pt" coordorigin="1174,48" coordsize="826,11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5;top:100;width:660;height:9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827,1137" path="m826,0l826,852l413,1136l0,852l0,0l826,0e" stroked="t" o:allowincell="f" style="position:absolute;left:1174;top:48;width:825;height:11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</w:rPr>
        <w:t>У К  Р А Ї Н А</w:t>
      </w:r>
    </w:p>
    <w:p>
      <w:pPr>
        <w:pStyle w:val="TextBody"/>
        <w:rPr/>
      </w:pPr>
      <w:r>
        <w:rPr>
          <w:rFonts w:cs="Times New Roman" w:ascii="Times New Roman" w:hAnsi="Times New Roman"/>
          <w:sz w:val="30"/>
        </w:rPr>
        <w:t xml:space="preserve">МИРГОРОДСЬКА  МІСЬКА  РАДА  </w:t>
      </w:r>
      <w:r>
        <w:rPr>
          <w:rFonts w:cs="Times New Roman" w:ascii="Times New Roman" w:hAnsi="Times New Roman"/>
        </w:rPr>
        <w:br/>
      </w:r>
      <w:r>
        <w:rPr>
          <w:rFonts w:cs="Arial" w:ascii="Arial" w:hAnsi="Arial"/>
          <w:sz w:val="28"/>
        </w:rPr>
        <w:t>Полтавської  області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двадцять перша  сесія сьомого скликання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від  “     ” лютого 2017 р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№</w:t>
      </w:r>
    </w:p>
    <w:p>
      <w:pPr>
        <w:pStyle w:val="List"/>
        <w:rPr/>
      </w:pPr>
      <w:r>
        <w:rPr/>
        <w:t>Про внесення змін до рішення 20 сесії</w:t>
      </w:r>
    </w:p>
    <w:p>
      <w:pPr>
        <w:pStyle w:val="List"/>
        <w:rPr/>
      </w:pPr>
      <w:r>
        <w:rPr/>
        <w:t xml:space="preserve">міської ради 7 скликання  від </w:t>
      </w:r>
    </w:p>
    <w:p>
      <w:pPr>
        <w:pStyle w:val="List"/>
        <w:rPr/>
      </w:pPr>
      <w:r>
        <w:rPr/>
        <w:t xml:space="preserve">26 січня 2017 року №27 </w:t>
      </w:r>
    </w:p>
    <w:p>
      <w:pPr>
        <w:pStyle w:val="List"/>
        <w:rPr/>
      </w:pPr>
      <w:r>
        <w:rPr/>
        <w:t>«Про затвердження  переліку об’єктів</w:t>
      </w:r>
    </w:p>
    <w:p>
      <w:pPr>
        <w:pStyle w:val="List"/>
        <w:rPr/>
      </w:pPr>
      <w:r>
        <w:rPr/>
        <w:t xml:space="preserve">на 2017 рік по  ремонту </w:t>
      </w:r>
    </w:p>
    <w:p>
      <w:pPr>
        <w:pStyle w:val="List"/>
        <w:rPr/>
      </w:pPr>
      <w:r>
        <w:rPr/>
        <w:t xml:space="preserve">дорожньо-мостового господарства </w:t>
      </w:r>
    </w:p>
    <w:p>
      <w:pPr>
        <w:pStyle w:val="List"/>
        <w:rPr/>
      </w:pPr>
      <w:r>
        <w:rPr/>
        <w:t>та  об’єктів благоустрою</w:t>
      </w:r>
    </w:p>
    <w:p>
      <w:pPr>
        <w:pStyle w:val="List"/>
        <w:rPr/>
      </w:pPr>
      <w:r>
        <w:rPr/>
        <w:t>м. Миргорода»</w:t>
      </w:r>
    </w:p>
    <w:p>
      <w:pPr>
        <w:pStyle w:val="List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eastAsia="Journal;Courier New"/>
          <w:b w:val="false"/>
          <w:bCs/>
        </w:rPr>
        <w:t xml:space="preserve">          </w:t>
      </w:r>
      <w:r>
        <w:rPr>
          <w:rFonts w:cs="Times New Roman" w:ascii="Times New Roman" w:hAnsi="Times New Roman"/>
          <w:b w:val="false"/>
          <w:bCs/>
        </w:rPr>
        <w:t>Відповідно до п.1 ст.10 Закону України «Про благоустрій населених пунктів», Методичних рекомендацій щодо розроблення програм (планів заходів) з благоустрою населених пунктів , затверджених  наказом Мінжитлокомунгоспу № 462 від 23.12.2010 року , на підставі  ст.91 Бюджетного кодексу України , керуючись п.22 ч.1 ст. 26  Закону України „Про місцеве самоврядування в Україні” та у зв’язку з фактичною наявністю коштів міського бюджету для фінансування витрат , пов’язаних з реалізацією  Міської програми благоустрою міста на 2017-2021 роки , затвердженою  рішенням  19 сесії  міської ради 7 скликання (друге засідання) від 22 грудня 2016 року №32 , міська рада</w:t>
      </w:r>
    </w:p>
    <w:p>
      <w:pPr>
        <w:pStyle w:val="TextBody"/>
        <w:jc w:val="both"/>
        <w:rPr>
          <w:rFonts w:eastAsia="Journal;Courier New"/>
          <w:b w:val="false"/>
          <w:b w:val="false"/>
          <w:bCs/>
        </w:rPr>
      </w:pPr>
      <w:r>
        <w:rPr>
          <w:rFonts w:eastAsia="Journal;Courier New"/>
          <w:b w:val="false"/>
          <w:bCs/>
        </w:rPr>
        <w:t xml:space="preserve">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л а 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зміни до рішення 20 сесії міської ради 7 скликання від  26 січня 2017 року №27 «Про затвердження переліку об’єктів на 2017 рік по ремонту дорожньо-мостового господарства та об’єктів благоустрою м. Миргорода» 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даток 2 «Перелік об’єктів по поточному ремонту доріг та тротуарів з а/б покриттям на 2017 рік» п. 49 цифру «200,0» замінити цифрою «199,0»; п. 61 слід читати – «проїзд до цвинтаря між вулицями Єрківська та Хуторянська», цифру «20,0» замінити на цифру «21,0».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даток 5 «Перелік об’єктів по капітальному ремонту внутрішньобудинкових, внутрішньоквартальних проїздів та тротуарів на 2017 рік» п. 2 доповнити словами «з благоустроєм території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одаток 6 «Перелік об’єктів з капітального ремонту автобусних зупинок, майданчиків для євроконтейнерів  та інших об’єктів благоустрою на 2017 рік»   п. 6 цифру «60,0» замінити на цифру «44,0»; доповнити додаток пунктом             8 такого змісту «Капітальний ремонт автобусної зупинки по вул. Залізничній       (зупинка «Залізничний вокзал»)- 8,0; доповнити додаток  пунктом 9 такого змісту «Капітальний ремонт автобусної зупинки по вул. Гоголя (зупинка біля входу на курорт)-8,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:</w:t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/>
        <w:t xml:space="preserve">- фінансовому управлінню міської ради (Скляр С.М.) передбачити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фінансування витрат в 2017 році, пов’язаних з реалізацією Міської програми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благоустрою міста на 2017-2021 роки в частині   ремонту дорожньо-мостового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осподарства та об’єктів благоустрою 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 xml:space="preserve">- відділу капітального будівництва  (Богаєнко М.М.) здійснити заходи щодо 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/>
        <w:t xml:space="preserve">виконання   в  2017 році Міської програми благоустрою міста на  2017-2021 роки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в частині ремонту дорожньо-мостового господарства   та об’єктів благоустрою 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даного рішення покласти на постійну комісію міської ради з питань житлово-комунального господарства, будівництва, торговельного обслуговування, транспорту , зв’язку , екологічної  політики (Говоруха О.Б.) та комісію з питань бюджету, інвестицій та підприємництва (Лавицький М.П.) 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708"/>
        <w:rPr/>
      </w:pPr>
      <w:r>
        <w:rPr/>
        <w:t xml:space="preserve">             </w:t>
      </w:r>
      <w:r>
        <w:rPr/>
        <w:t xml:space="preserve">Міський голова          </w:t>
        <w:tab/>
        <w:tab/>
        <w:tab/>
        <w:tab/>
        <w:t>С.П.Соломаха</w:t>
      </w:r>
    </w:p>
    <w:p>
      <w:pPr>
        <w:pStyle w:val="Normal"/>
        <w:spacing w:before="120" w:after="0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отував:                                                                М.М.Богає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  <w:tab/>
        <w:t xml:space="preserve">  Погодже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   </w:t>
      </w:r>
      <w:r>
        <w:rPr/>
        <w:t>Секретар міської ради                                          Н.О.Гирка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Перший заступник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 xml:space="preserve">                 </w:t>
      </w:r>
      <w:r>
        <w:rPr/>
        <w:t>міського голови                                                     С.О.Швай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  <w:tab w:val="left" w:pos="5865" w:leader="none"/>
        </w:tabs>
        <w:rPr/>
      </w:pPr>
      <w:r>
        <w:rPr/>
        <w:tab/>
        <w:t xml:space="preserve"> Начальник                                                             С.М.Скляр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 xml:space="preserve">                  </w:t>
      </w:r>
      <w:r>
        <w:rPr/>
        <w:t>фінансового управлі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  <w:tab/>
        <w:t>Голова комісії                                                        О.Б.Говоруха</w:t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  <w:t xml:space="preserve">                  </w:t>
      </w:r>
      <w:r>
        <w:rPr/>
        <w:t>Голова  комісії                                                       М.П.Лавицький</w:t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597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Courier New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7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Journal;Courier New" w:hAnsi="Journal;Courier New" w:cs="Journal;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1">
    <w:name w:val="Маркеры списка"/>
    <w:qFormat/>
    <w:rPr>
      <w:rFonts w:ascii="StarSymbol" w:hAnsi="StarSymbol" w:eastAsia="StarSymbol" w:cs="StarSymbol"/>
      <w:sz w:val="18"/>
    </w:rPr>
  </w:style>
  <w:style w:type="character" w:styleId="WW1">
    <w:name w:val="WW-Маркеры списка"/>
    <w:qFormat/>
    <w:rPr>
      <w:rFonts w:ascii="StarSymbol" w:hAnsi="StarSymbol" w:eastAsia="StarSymbol" w:cs="StarSymbol"/>
      <w:sz w:val="18"/>
    </w:rPr>
  </w:style>
  <w:style w:type="character" w:styleId="Style12">
    <w:name w:val="Знак нумерации"/>
    <w:qFormat/>
    <w:rPr/>
  </w:style>
  <w:style w:type="character" w:styleId="WW2">
    <w:name w:val="WW-Знак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Journal;Courier New" w:hAnsi="Journal;Courier New" w:cs="Journal;Courier New"/>
      <w:b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</w:pPr>
    <w:rPr/>
  </w:style>
  <w:style w:type="paragraph" w:styleId="WW21">
    <w:name w:val="WW-Основной текст с отступом 2"/>
    <w:basedOn w:val="Normal"/>
    <w:qFormat/>
    <w:pPr>
      <w:ind w:left="0" w:right="0" w:firstLine="851"/>
    </w:pPr>
    <w:rPr>
      <w:color w:val="000000"/>
      <w:spacing w:val="-7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57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53:00Z</dcterms:created>
  <dc:creator>2</dc:creator>
  <dc:description/>
  <cp:keywords/>
  <dc:language>en-US</dc:language>
  <cp:lastModifiedBy>Admin</cp:lastModifiedBy>
  <cp:lastPrinted>2017-02-03T14:21:00Z</cp:lastPrinted>
  <dcterms:modified xsi:type="dcterms:W3CDTF">2017-02-06T11:14:00Z</dcterms:modified>
  <cp:revision>25</cp:revision>
  <dc:subject/>
  <dc:title>Виконавчий комітет</dc:title>
</cp:coreProperties>
</file>